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роверки сообщения о преступлении</w:t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4"/>
        <w:gridCol w:w="1025"/>
      </w:tblGrid>
      <w:tr>
        <w:trPr/>
        <w:tc>
          <w:tcPr>
            <w:tcW w:w="189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ЛИТЬ до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ConsNonformat1"/>
              <w:widowControl/>
              <w:ind w:left="459" w:hanging="459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уток</w:t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должность начальника органа 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знания, 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ициалы, фамилия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озбуждении перед начальником органа дознания  ходатайства 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о продлении срока проверки сообщения о преступлении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дозна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070"/>
      </w:tblGrid>
      <w:tr>
        <w:trPr>
          <w:cantSplit w:val="true"/>
        </w:trPr>
        <w:tc>
          <w:tcPr>
            <w:tcW w:w="802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в материалы проверки сообщения о преступлении, поступившего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>(дата поступления сообщения, от кого, о чем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излагаются результаты проверки сообщения о преступлении, обосновываются необходимость и срок ее продлен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числяются процессуальные действия, которые следует выполни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третьей ст. 144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24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819"/>
      </w:tblGrid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датайствовать перед начальником органа дознания </w:t>
            </w:r>
          </w:p>
        </w:tc>
        <w:tc>
          <w:tcPr>
            <w:tcW w:w="38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828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наименование органа дозна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828" w:right="13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67"/>
        <w:gridCol w:w="2505"/>
        <w:gridCol w:w="1183"/>
      </w:tblGrid>
      <w:tr>
        <w:trPr>
          <w:cantSplit w:val="true"/>
        </w:trPr>
        <w:tc>
          <w:tcPr>
            <w:tcW w:w="6367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продлении срока проверки сообщения о преступлении до  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уток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0_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0_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54:00Z</dcterms:created>
  <dc:creator>В, Семенов</dc:creator>
  <dc:description/>
  <cp:keywords/>
  <dc:language>en-US</dc:language>
  <cp:lastModifiedBy>sinitsin</cp:lastModifiedBy>
  <cp:lastPrinted>2002-03-22T10:48:00Z</cp:lastPrinted>
  <dcterms:modified xsi:type="dcterms:W3CDTF">2007-08-27T17:32:00Z</dcterms:modified>
  <cp:revision>30</cp:revision>
  <dc:subject/>
  <dc:title>Бланк 10</dc:title>
</cp:coreProperties>
</file>